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4777.1116@compuserve.com or 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for Windows v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MVP Bridge for Windows is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best shareware Bridge game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Bridge for Windows v2 by MVP Softwar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 update of the award-winning sharewar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, new features include improved play,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/modem support, more conventions, 4 and 5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 bidding, new improved graphics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torial for Bridge beginners, and many mor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.  This is simply the best computer Bridg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today, and in this 30-day evaluation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get to play all the features of this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dg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Bridge for Window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and disk shareware catalogs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les results use one of the abov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ddition, all MVP product listing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This encourages repeat sal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 for both of us.  The only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atalog has a separate MVP Softwa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vendor may charge a fee of more than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areware version of this product. 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ur mailing list for direct mailings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for Windows may be distributed via BBS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on-disk catalogs, and at swap meets, flea mar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ws.  For all other forms of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ave Snyder at MVP Softwar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MVP Bridge for Windows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MVP Bridge for Window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